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sz w:val="20"/>
        </w:rPr>
        <w:tab/>
        <w:tab/>
        <w:tab/>
        <w:tab/>
      </w:r>
      <w:r>
        <w:rPr/>
        <w:t>VIRTUAL Field Trip Presentation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99"/>
        <w:gridCol w:w="1740"/>
        <w:gridCol w:w="1615"/>
        <w:gridCol w:w="1711"/>
        <w:gridCol w:w="436"/>
        <w:gridCol w:w="436"/>
      </w:tblGrid>
      <w:tr>
        <w:trPr>
          <w:trHeight w:val="508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 xml:space="preserve">Objectives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0 to 14 points (C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15 to 17 points (B) 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18 or 19 points (B+)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20 points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A)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Earned Points </w:t>
            </w:r>
          </w:p>
        </w:tc>
      </w:tr>
      <w:tr>
        <w:trPr>
          <w:trHeight w:val="1647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lanning &amp; Production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udents did not perform photography. Used work done by others. Very little photography done by group.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hotography was done with little planning or thought put into what photographed. Project directions were not followed. 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hotography was done with some planning and thought put into it, but presentation could have planned better. Part of process was skipped.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udents planned previously what they were going to photograph, photographed what they had planned and put a lot of thought into their presentation.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187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usic/sound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 or clips from files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o music/sound was used.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/sound was used inappropriately or did not fit the slides it was used for. No credit was given 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/sound was used, that the slides. Appropriate credit given.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/sound was planned that fit the slides and the mood of the clips. Appropriate credit given.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647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rration 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ring or at the beginning or ending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Quality was poor, inappropriate, and/or confusing.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ome additional narration was needed to make point. Quality and use could be improved. 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rration was effective.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xcellent use of narration that was clearly understood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187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ransitions, Titles, Effects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ot evident or minimal use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wo or three were used. Or several present but poorly used. 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ny transitions titles, and effects were used. Most were correct and effective.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ny transitions, etc. were used and they worked well and were effective.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2337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Flow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here was no presentation.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esentation was nothing more than a series of slides joined together. 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ith a bit more editing and better photograph and information, use of transition, etc. presentation would be excellent.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esentation moves nicely, purpose is easily identified, audience was obviously attentive to the production.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416" w:hRule="atLeast"/>
        </w:trPr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oup Picture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t included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ncluded but not 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l memebers present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ncluded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cluded and creative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333" w:hRule="atLeast"/>
        </w:trPr>
        <w:tc>
          <w:tcPr>
            <w:tcW w:w="4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Grade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: </w:t>
            </w:r>
          </w:p>
        </w:tc>
        <w:tc>
          <w:tcPr>
            <w:tcW w:w="3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otal Points</w:t>
            </w:r>
            <w:r>
              <w:rPr>
                <w:rFonts w:cs="Arial"/>
                <w:color w:val="000000"/>
                <w:sz w:val="20"/>
              </w:rPr>
              <w:t xml:space="preserve">: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Arial"/>
      <w:b/>
      <w:bCs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1:39:00Z</dcterms:created>
  <dc:creator> </dc:creator>
  <dc:description/>
  <cp:keywords/>
  <dc:language>en-US</dc:language>
  <cp:lastModifiedBy>Dr. Patty</cp:lastModifiedBy>
  <dcterms:modified xsi:type="dcterms:W3CDTF">2009-02-01T23:09:00Z</dcterms:modified>
  <cp:revision>3</cp:revision>
  <dc:subject/>
  <dc:title>Objectives </dc:title>
</cp:coreProperties>
</file>